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弘前総合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商品名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  <w:t>一般名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実施計画書 □症例報告書の見本  □説明文書、同意文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契約書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56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34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本書式は研究依頼者が研究責任医師の合意のもと、正本（記名捺印又は署名したもの）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</w:t>
    </w:r>
  </w:p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関の長に提出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5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特定使用成績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6:00Z</dcterms:created>
  <dc:creator/>
  <dc:description/>
  <cp:keywords/>
  <dc:language>en-US</dc:language>
  <cp:lastModifiedBy/>
  <cp:lastPrinted>2009-01-26T11:31:00Z</cp:lastPrinted>
  <dcterms:modified xsi:type="dcterms:W3CDTF">2022-03-07T07:13:00Z</dcterms:modified>
  <cp:revision>1</cp:revision>
  <dc:subject/>
  <dc:title/>
</cp:coreProperties>
</file>